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t>Darbas</w:t>
      </w:r>
    </w:p>
    <w:p>
      <w:pPr>
        <w:pStyle w:val="Normal"/>
        <w:ind w:firstLine="720"/>
        <w:jc w:val="both"/>
        <w:rPr/>
      </w:pPr>
      <w:r>
        <w:rPr/>
      </w:r>
    </w:p>
    <w:p>
      <w:pPr>
        <w:pStyle w:val="Normal"/>
        <w:ind w:firstLine="720"/>
        <w:jc w:val="both"/>
        <w:rPr/>
      </w:pPr>
      <w:r>
        <w:rPr/>
        <w:t xml:space="preserve">Dirbdamas </w:t>
      </w:r>
      <w:r>
        <w:rPr>
          <w:lang w:val="lt-LT"/>
        </w:rPr>
        <w:t xml:space="preserve">žmogus gamina tai, kuo jis nėra pats ir ko nėra gamtoje. Gyvūnai tik naudojasi daiktais, kuriuos randa, bet jų negamina. Taigi kas verčia žmogų nuolatos tobulėti – įtempti kūrybinę vaizduotę ir intelektualiąsias galias? Kas nutiktų, jei žmonija liautųsi dirbti? Ar ji nedegraduotų? Ar darbas mūsų neįkalina? Kad žmogus išgyventų – jis turi dirbti. Bet ar tai nerodo, jog darbas nėra laisvas pasirinkimas. </w:t>
      </w:r>
    </w:p>
    <w:p>
      <w:pPr>
        <w:pStyle w:val="Normal"/>
        <w:jc w:val="both"/>
        <w:rPr>
          <w:lang w:val="lt-LT"/>
        </w:rPr>
      </w:pPr>
      <w:r>
        <w:rPr>
          <w:lang w:val="lt-LT"/>
        </w:rPr>
      </w:r>
    </w:p>
    <w:p>
      <w:pPr>
        <w:pStyle w:val="Normal"/>
        <w:ind w:firstLine="720"/>
        <w:jc w:val="both"/>
        <w:rPr>
          <w:lang w:val="lt-LT"/>
        </w:rPr>
      </w:pPr>
      <w:r>
        <w:rPr>
          <w:lang w:val="lt-LT"/>
        </w:rPr>
        <w:t>Taigi visų pirma ką reiškia žodis darbas. Hebrajų, graikų ir lotynų kalbose su pamatiniu žodžiu „darbas“ susiję žodžiai dažniausiai reiškia varginimą, sunkų dalyką.  Tai nieko naujo, tačiau nuo pat senųjų užrašų tendencija aiški – mūsų pasaulyje šis žodis turi daugiau neigiamą nei teigiamą atspalvį arba krūvį. Netgi fizikoje naudojamos tokios darbo sąvokos – „pasipriešinimo nugalėjimas tam tikroje kelio atkarpoje“ (iš vokiečių kalbos vertė T. Sodeika)</w:t>
      </w:r>
    </w:p>
    <w:p>
      <w:pPr>
        <w:pStyle w:val="Normal"/>
        <w:jc w:val="both"/>
        <w:rPr>
          <w:lang w:val="lt-LT"/>
        </w:rPr>
      </w:pPr>
      <w:r>
        <w:rPr>
          <w:lang w:val="lt-LT"/>
        </w:rPr>
      </w:r>
    </w:p>
    <w:p>
      <w:pPr>
        <w:pStyle w:val="Normal"/>
        <w:jc w:val="both"/>
        <w:rPr>
          <w:lang w:val="lt-LT"/>
        </w:rPr>
      </w:pPr>
      <w:r>
        <w:rPr>
          <w:lang w:val="lt-LT"/>
        </w:rPr>
        <w:tab/>
        <w:t xml:space="preserve">Gregoras Vilhelmas Hėgelis teigia, jog gamtos objektai egzistuoja tik netarpiški ir vienkartiniai, tuo tarpu žmogus, kaip dvasia, susidvejina, mat jis egzistuoja ir kaip gamtos objektas, bet taip pat ir sau, pats save mato, pats save daro savo vaizdinių bei minčių objektu ir kai tiek dėl šios aktyvios būties sau jis yra dvasia. Tą suvokimą žmogus pasiekia dviem būdais : pirma, teoriniu būdu, t.y. viduje turi įsisamoninti save patį, įsisamoninti tai, kas dedasi jo sieloje, kas ją jaudina ir žadina. Antra, žmogus tampa sau kai kuo praktines veiklos dėka, t.y. dėl polinkio save išreikšti visur kur, kas jam tiesiogiai duota, kas jam egzistuoja kaip išoriniai daiktai, ir atpažinti visur save patį. Šį tikslą jis pasiekia keisdamas išorinius objektus, kuriuose jis įspaudžia savo individualybės atspaudus ir kuriuose jis tada atranda tas savo savybes, kurios jam būdingos. </w:t>
      </w:r>
    </w:p>
    <w:p>
      <w:pPr>
        <w:pStyle w:val="Normal"/>
        <w:jc w:val="both"/>
        <w:rPr>
          <w:lang w:val="lt-LT"/>
        </w:rPr>
      </w:pPr>
      <w:r>
        <w:rPr>
          <w:lang w:val="lt-LT"/>
        </w:rPr>
      </w:r>
    </w:p>
    <w:p>
      <w:pPr>
        <w:pStyle w:val="Normal"/>
        <w:ind w:firstLine="720"/>
        <w:jc w:val="both"/>
        <w:rPr>
          <w:lang w:val="lt-LT"/>
        </w:rPr>
      </w:pPr>
      <w:r>
        <w:rPr>
          <w:lang w:val="lt-LT"/>
        </w:rPr>
        <w:t>Karlas Marksas išsako tokią darbo ir susvetimėjimo temą : kuo daugiau darbininkas pagamina turto, kuo labiau didėja jo produkcijos galia ir apimtis, tuo labiau jis nuskursta. Kuo daugiau darbininkas pagamina prekių, tuo pigesne preke tampa jis pats. Žmogaus pasaulio nuvertėjimas tiesiogiai proporcingas daiktų pasaulio vertinimui. Darbas gamina ne tik prekes; jis gamina save patį ir darbininką kaip prekę ir būtent tokiu santykiu, kokiu jis apskirtai gamina prekes.</w:t>
      </w:r>
    </w:p>
    <w:p>
      <w:pPr>
        <w:pStyle w:val="Normal"/>
        <w:jc w:val="both"/>
        <w:rPr>
          <w:lang w:val="lt-LT"/>
        </w:rPr>
      </w:pPr>
      <w:r>
        <w:rPr>
          <w:lang w:val="lt-LT"/>
        </w:rPr>
        <w:t xml:space="preserve">Tai reiškia, jog daiktas, kurį gamina darbas gamina, jo produktas, darbo atžvilgiu reiškiasi kaip svetima esmė, kaip nuo gamintojo nepriklausoma jėga. Darbo produktas yra darbas, kuris fiksuojamas daikte, daiktiški įkūnijamas, jis yra darbo sudaiktinimas. Darbo įgyvendinimas yra sudaiktinimas. Politinės ekonomijos numatytomis aplinkybėmis šis darbo įgyvendinimas reiškiasi taip, kad darbininkas šalinamas iš tikrovės, sudaiktinimas tampa daikto netekimu ir vergavimu daiktui, daikto įsigijimas – susvetimėjimu, susvetinimu. </w:t>
      </w:r>
    </w:p>
    <w:p>
      <w:pPr>
        <w:pStyle w:val="Normal"/>
        <w:jc w:val="both"/>
        <w:rPr>
          <w:lang w:val="lt-LT"/>
        </w:rPr>
      </w:pPr>
      <w:r>
        <w:rPr>
          <w:lang w:val="lt-LT"/>
        </w:rPr>
      </w:r>
    </w:p>
    <w:p>
      <w:pPr>
        <w:pStyle w:val="Normal"/>
        <w:ind w:firstLine="720"/>
        <w:jc w:val="both"/>
        <w:rPr>
          <w:lang w:val="lt-LT"/>
        </w:rPr>
      </w:pPr>
      <w:r>
        <w:rPr>
          <w:lang w:val="lt-LT"/>
        </w:rPr>
        <w:t>Darbininkas nieko negali sukurti be gamtos, be juntamo išorinio pasaulio. Gamta yra ta medžiaga, kurią apdorodamas šis darbas veikia, iš kurios jis gamina savo produktus, ir gamina jos padedamas. Tačiau kuo daugiau darbininkas įsavina išorinį pasaulį, juntamąją gamtą, tuo labiau jis dvejopai netenka pragyvenimo reikmenų: pirma, juntamasis išorinis pasaulis vis labiau nustoja buvęs jo darbo objektas, jo darbo egzistavimo priemonė; antra, šis pasaulis vis labiau nustoja buvęs pragyvenimo reikmenys tiesiogine prasme, darbininko fizinio gyvenimo reikmenys</w:t>
      </w:r>
    </w:p>
    <w:p>
      <w:pPr>
        <w:pStyle w:val="Normal"/>
        <w:jc w:val="both"/>
        <w:rPr/>
      </w:pPr>
      <w:r>
        <w:rPr>
          <w:lang w:val="lt-LT"/>
        </w:rPr>
        <w:t>Kuo pasireiškia darbo susvetinimas? Pirma tuo, kad darbas darbininkui yra išorinis dalykas, t.y. nepriklauso jo esmei, kad jis savo darbu neįvertina savęs, bet neigia, dirbdamas nesijaučia gerai, bet jaučiasi esąs nelaimingas, neišsiugdo laisvos fizinės ir dvasinės energijos, bet alina save.</w:t>
      </w:r>
    </w:p>
    <w:p>
      <w:pPr>
        <w:pStyle w:val="Normal"/>
        <w:jc w:val="both"/>
        <w:rPr>
          <w:lang w:val="lt-LT"/>
        </w:rPr>
      </w:pPr>
      <w:r>
        <w:rPr>
          <w:lang w:val="lt-LT"/>
        </w:rPr>
      </w:r>
    </w:p>
    <w:p>
      <w:pPr>
        <w:pStyle w:val="Normal"/>
        <w:ind w:firstLine="720"/>
        <w:jc w:val="both"/>
        <w:rPr>
          <w:lang w:val="lt-LT"/>
        </w:rPr>
      </w:pPr>
      <w:r>
        <w:rPr>
          <w:lang w:val="lt-LT"/>
        </w:rPr>
        <w:t xml:space="preserve">Maksas Vėberis gvildena temą „Nedarbas kaip nuodėmė“ daugiau iš religinės pusės. Visą pagrindinį veikalą atkaklus raginimas imtis nuolatinio fizinio arba protinio darbo. Akivaizdi dviejų motyvų įtaka. Pirma, darbas yra nuo seno išbandyta asketinė priemonė. Tokį nuo senų laikų labai vertino. Kaip tik darbas yra specifinė prevencinė priemonė nuo visų pagundų, kurias puritonizmas pavadino „unclean life“ </w:t>
      </w:r>
    </w:p>
    <w:p>
      <w:pPr>
        <w:pStyle w:val="Normal"/>
        <w:ind w:firstLine="720"/>
        <w:jc w:val="both"/>
        <w:rPr>
          <w:lang w:val="lt-LT"/>
        </w:rPr>
      </w:pPr>
      <w:r>
        <w:rPr>
          <w:lang w:val="lt-LT"/>
        </w:rPr>
      </w:r>
    </w:p>
    <w:p>
      <w:pPr>
        <w:pStyle w:val="Normal"/>
        <w:ind w:firstLine="720"/>
        <w:jc w:val="both"/>
        <w:rPr>
          <w:lang w:val="lt-LT"/>
        </w:rPr>
      </w:pPr>
      <w:r>
        <w:rPr>
          <w:lang w:val="lt-LT"/>
        </w:rPr>
        <w:t xml:space="preserve">Bet darbas dar pirmiausia yra Dievo iškeltas viso žmogaus gyvenimo savaiminis tikslas. Pauliaus žodžiai „ Kas nedirba, tas tegul ir nevalgo“ – besąlygiškai taikomi visiems. Baxteris ne tik panaikina etines pareigos išimtis, bet dar labiau sugriežtina. Pasiturintis irgi negali valgyti jeigu nedirba. </w:t>
      </w:r>
    </w:p>
    <w:p>
      <w:pPr>
        <w:pStyle w:val="Normal"/>
        <w:jc w:val="both"/>
        <w:rPr>
          <w:lang w:val="lt-LT"/>
        </w:rPr>
      </w:pPr>
      <w:r>
        <w:rPr>
          <w:lang w:val="lt-LT"/>
        </w:rPr>
      </w:r>
    </w:p>
    <w:p>
      <w:pPr>
        <w:pStyle w:val="Normal"/>
        <w:ind w:firstLine="720"/>
        <w:jc w:val="both"/>
        <w:rPr>
          <w:lang w:val="lt-LT"/>
        </w:rPr>
      </w:pPr>
      <w:r>
        <w:rPr>
          <w:lang w:val="lt-LT"/>
        </w:rPr>
        <w:t>Aidas Marčėnas teigia, jog net sapnuose nedirba. Bent jau taip, kaip įpratę matyti žmonės. Pvz. Ne kiekvienas yra bandęs išsaugoti sniegą ant kojų pirštų birželio mėnesį. Šiame tekste išsiskiria dvi darbo būdai. Vienas intelektualinis, kitas – fizinis. Kažkodėl jis sapnuoja situaciją, jog darbininkas, kurio vaidmenį perima Parulskis sako, jog dirbti darbų vykdytoju prasmingiau negu rašyti.</w:t>
      </w:r>
    </w:p>
    <w:p>
      <w:pPr>
        <w:pStyle w:val="Normal"/>
        <w:jc w:val="both"/>
        <w:rPr>
          <w:lang w:val="lt-LT"/>
        </w:rPr>
      </w:pPr>
      <w:r>
        <w:rPr>
          <w:lang w:val="lt-LT"/>
        </w:rPr>
        <w:t>Ir nesvarbu, jog šis sapnas – iš pirm žvilgsnio absurdiškas, o iš tikrųjų pasako daug karčios tiesos apie žmogaus gyvenimo prasmę ir beprasmybę.</w:t>
      </w:r>
    </w:p>
    <w:p>
      <w:pPr>
        <w:pStyle w:val="Normal"/>
        <w:jc w:val="both"/>
        <w:rPr>
          <w:lang w:val="lt-LT"/>
        </w:rPr>
      </w:pPr>
      <w:r>
        <w:rPr>
          <w:lang w:val="lt-LT"/>
        </w:rPr>
      </w:r>
    </w:p>
    <w:p>
      <w:pPr>
        <w:pStyle w:val="Normal"/>
        <w:ind w:firstLine="720"/>
        <w:jc w:val="both"/>
        <w:rPr>
          <w:lang w:val="lt-LT"/>
        </w:rPr>
      </w:pPr>
      <w:r>
        <w:rPr>
          <w:lang w:val="lt-LT"/>
        </w:rPr>
        <w:t>Hermanas Hesė apžvelgia rytietiško darbo ir meno aspektus. Tai yra, jog tas rytietiškas menas, kuri taip didžiai mus žavi tėra rytietiškas tingumas, t.y. išlavintas, skoningai įvaldytas ir mėgstamas dykinėjimas. Arabų istorijų pasakotojas įtempčiausiu savo pasakos momentu visada dar turi valias laiko smulkiai ir su visomis detalėmis apibūdinti karaliaus purpurinę palapinę, brangakmeniais nusagstytą patiesalą po balnu, jo dorybes arba kitas išminčiaus savybes. Ir klausytojai jo nepertraukia, nepažįsta nekantros ir šiuolaikiško skaitytojo rajumo, su tokiu pat atsidėjimu ir malonumu išklauso apibūdinamas žilo atsiskyrėlio savybes, kaip ir kokio jaunukaičio meilės džiaugsmus arba nemalonėn patekusio vizirio savižudybę.</w:t>
      </w:r>
    </w:p>
    <w:p>
      <w:pPr>
        <w:pStyle w:val="Normal"/>
        <w:ind w:firstLine="720"/>
        <w:jc w:val="both"/>
        <w:rPr>
          <w:lang w:val="lt-LT"/>
        </w:rPr>
      </w:pPr>
      <w:r>
        <w:rPr>
          <w:lang w:val="lt-LT"/>
        </w:rPr>
      </w:r>
    </w:p>
    <w:p>
      <w:pPr>
        <w:pStyle w:val="Normal"/>
        <w:ind w:firstLine="720"/>
        <w:jc w:val="both"/>
        <w:rPr>
          <w:lang w:val="lt-LT"/>
        </w:rPr>
      </w:pPr>
      <w:r>
        <w:rPr>
          <w:lang w:val="lt-LT"/>
        </w:rPr>
        <w:t xml:space="preserve">Vakarų krašte laiką žmonės suskaldę į mažiausias daleles, kurių dar kiekviena turi monetos vertę; o ten jis tebelieka nepadalintas nuolat plūstančia vilnimi, pakankamas numalšinti gyvenimo troškulį, neišsenkamas kaip jūros druska ar žvaigždžių šviesa. </w:t>
      </w:r>
    </w:p>
    <w:p>
      <w:pPr>
        <w:pStyle w:val="Normal"/>
        <w:ind w:firstLine="720"/>
        <w:jc w:val="both"/>
        <w:rPr>
          <w:lang w:val="lt-LT"/>
        </w:rPr>
      </w:pPr>
      <w:r>
        <w:rPr>
          <w:lang w:val="lt-LT"/>
        </w:rPr>
      </w:r>
    </w:p>
    <w:p>
      <w:pPr>
        <w:pStyle w:val="Normal"/>
        <w:ind w:firstLine="720"/>
        <w:jc w:val="both"/>
        <w:rPr>
          <w:lang w:val="lt-LT"/>
        </w:rPr>
      </w:pPr>
      <w:r>
        <w:rPr>
          <w:lang w:val="lt-LT"/>
        </w:rPr>
        <w:t xml:space="preserve">Hermanas Hesė teigia, jog menininkams asmenybė ne prabanga, o egzistencijos sąlyga, gyvasties oras, be kurio negali apsieiti. Be to, menininkams nuo seno reikėjo padykinėti, iš dalies dėl to, kad įgyti nauji dalykai išryškėtų, o nesąmoningai dirbdami – subręstų, iš dalies dėl to, kad artėtų prie prigimties. Nesvarbu, ar jie nori tapyti paveikslus, ar rašyti eiles, ar vien ugdyti, kurti save pačius ir mėgautis – kuriant nė vienam neišvengiama pauzė. Dailininkas stovi priešais ką tik nugruntuotą drobę ir jaučia, kad dar nėra reikalingo susitelkimo ir vidinio augimo, ima bandyti, abejoti, išgalvoti ir galiausiai įtūžęs ar nuliūdęs viską meta, jaučiasi nepajėgus ir nepriaugęs jokiam didžiam uždaviniui, prakeikia tą dieną, kai tapo dailininku, užrakina dirbtuvę ir pavydi kiekvienam gatvės praeiviui, kuriam dienos bėga patogiai dirbant ir jaučiant sąžinės ramybę. Rašytojas suglumsta pradėto plano akivaizdoje, nebejaučia ten būtos pradinės didybės, brauko žodžius meta į ugnį, staiga išvysta taip aiškiai regėtus dalykus be konturų virpant blyškioje tolumoje, staiga savos aistros jausmai jam pasirodo per menki, netikri, atsitiktiniai, jis bėga nuo jų ir lygiai taip pat pavydi kiekvienam praeiviui. </w:t>
      </w:r>
    </w:p>
    <w:p>
      <w:pPr>
        <w:pStyle w:val="Normal"/>
        <w:jc w:val="both"/>
        <w:rPr>
          <w:lang w:val="lt-LT"/>
        </w:rPr>
      </w:pPr>
      <w:r>
        <w:rPr>
          <w:lang w:val="lt-LT"/>
        </w:rPr>
      </w:r>
    </w:p>
    <w:sectPr>
      <w:type w:val="nextPage"/>
      <w:pgSz w:w="12240" w:h="15840"/>
      <w:pgMar w:left="1260" w:right="1080" w:gutter="0" w:header="0" w:top="143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9:54:00Z</dcterms:created>
  <dc:creator>Dariaus</dc:creator>
  <dc:description/>
  <cp:keywords/>
  <dc:language>en-US</dc:language>
  <cp:lastModifiedBy>Dariaus</cp:lastModifiedBy>
  <dcterms:modified xsi:type="dcterms:W3CDTF">2006-12-06T07:24:00Z</dcterms:modified>
  <cp:revision>12</cp:revision>
  <dc:subject/>
  <dc:title/>
</cp:coreProperties>
</file>